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RBILDOC   BCCNNRio is the first in a new series by Keith Seybold.  The golf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rses in this series will all have names of Nevada hotel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se courses are fantasy courses I am sure you will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joy the beauty and the challenge of these course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ish to thank Alan, Mark, Ted, Scott, Gene, and anyone 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forgot to mention on their fine objects and backgroun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o, was named after the Rio Suites Hotel and Casi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Las Vegas, Nevada.  This hotel is a very friend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with all rooms being suites.  If you are looking for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nice place to stay I would suggest this fine hotel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urse is long and challenging, with a 700+ yard par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2 fine finishing holes 9 and 18.  I hope you enjoy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llenge and the beauty of Rio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enjoyed this course try Trappers Turn {Trapper.zip} 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ke from JNUG, originally by Alan Pajari.  If you have an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s or comments you can reach me at Prodigy.  Keith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ybold VXPW20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