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have spent countless hours designing and tes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.  All I ask in return is that you please includ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the course credit reference with the course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ploading to any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of my favorite views on the course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Reverse replay of approach to the 16th g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Reverse replay of approach to the 11th g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Approach to the 18th green (regular vie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Approach to the 7th g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View from the 10th t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 have yet to break par on this course and would appreciat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omments and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contact me c/o Mark Wangerin via EXEC-PC BBS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aul Wanger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821 W. Daisy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lendale, WI 532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 You Very Muc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