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72                                REGULAR YARDAGE: 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RATING: (R) 73.5; (C) 76.0        CHAMPIONSHIP: 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3, Golf Course Architect Joe Finger completed 3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as appropriately named the "Monster,"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Resort Hotel's 18 hole International and 9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courses.  I had the opportunity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3 times back in 1982.  Its beauty so impress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vivid memories of this magnific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, I purchased the course book.  This boo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hole, with radius distanc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s from both the front of the green and the t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various trees, rocks and other notabl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yardages from each point.  A friend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he book, asked if the yardage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urate.  He quoted the assistant pro as saying,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accurate."  The book itself states the f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error is +/-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ook, together with picture postcard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s, I've attempted to recreate the Mon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is is not the first time I've done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an earlier version for the original Mean 18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ut this 3 dimensional VGA version fee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nd is better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has nine water holes, borders Kiamesha L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kills and offers superb mountain view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ts signature hole is the 562 yard par 5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splitting the fairway in two dir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an stretch to 7,700 yards for championship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record of 68 was set by PGA Senior Tommy Bo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play this course in pers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up.  If not, this is the next be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Sch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